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12594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95641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49521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75207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