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474611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440449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51144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64241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