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9900825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4377624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