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506858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568603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26085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