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29130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6557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51347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69356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