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971390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487457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44481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7330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