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8940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236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452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0211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