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23544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7184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19809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75287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