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23653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84326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16845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9755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