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491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066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104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565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