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64114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49097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24006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78589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23774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60780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35563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86676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7786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31100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59379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