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32430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14243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5041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69657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03791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3103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3801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8004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50600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3554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9714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