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58502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13055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963214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80750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94542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267136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27606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70394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769347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07213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80805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