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2413456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7130878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2956511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0634449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255471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7611425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793219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4448349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0238449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615641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5160264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