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2439188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2069991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6341844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9579310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9278273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994879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7755003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7658225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1253444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2238313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953067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