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781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58905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9204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43705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46211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15207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53864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46219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6167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62193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57782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