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40916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95807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51607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36361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76810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89013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16561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97013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56182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31276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40367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