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04391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97475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2268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29931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50750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82732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1677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9245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47251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37244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33868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