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1302878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8198220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2456823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7433171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7266927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2999277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2816200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452235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095958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6452294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0828686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