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70748053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82933027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