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BNVAL_LEFT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w2 :: PWORDLEN(SUC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NVAL w1) + (BNVAL w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BV(BIT n w1)) + (BV(BIT n w2))) * (2 EXP n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BNVAL(WSEG n 0 w1)) + (BNVAL(WSEG n 0 w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