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50619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11874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56833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84161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