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55729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20489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60935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78089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