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71565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2659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6175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95814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