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66295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42834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25198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39789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