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74016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3990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73908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26219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