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59219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0096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6464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0887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