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311218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649481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