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3844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35173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8570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9564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