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06124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17399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8853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