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287870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10615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32310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