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5770574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0941686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6966350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