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995193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90574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267244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