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461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3915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79868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60784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97105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62016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06691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04575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75636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67789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77231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78826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24817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95423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95017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21246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0117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83554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79162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28971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60368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05711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45390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81928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25953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91077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53676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20947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90451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26361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0146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56187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77292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74556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98014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45616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36726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80325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90313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