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@addtogroup XBT_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BT functionalities fall into several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abili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y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round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x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ma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c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y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ref XBT_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ref XBT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grounding   Grounding fea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adt         Usual data structur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* @defgroup XBT_misc        Miscellaneou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grou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ing features are the basement of SimGrid. You'll find porta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) wrappers to the malloc-like functions, logging support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scall Malloc and frie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tr     String related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     Exception support (C++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x_c   Exception support (C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log    Logg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error  Assert macro famil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fig Configuration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mallocator Mallocat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unit      Unit testing sup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the basic data containers that every C programmer rewrites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't need to do so yourself, you lucky one, because we di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are programming in C++ you might want to use C++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ynar  Dynar: generic dynamic arr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dict   Dict: generic dictionn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}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@addtogroup XBT_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everal general purposes library components designed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, you luck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{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graph General purpose graph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** @defgroup XBT_parmap Parallel map */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synchro Simulated Synchronization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thread Thread stuff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context Portable context implementation */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* @defgroup XBT_replay Repla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* @} *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PORTABILITY-INTERNALS * * (not included in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 \addtogroup XBT_context Portable contex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\brief Contexts are a higher level system than &lt;tt&gt;setjump/longjmp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non-preemptib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n't use it directly since it is merely intended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mplementation of the several programmation enviro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imGrid toolkit (namely, \ref MSG_API and \ref SMPI_AP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should use those environmen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