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1322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103329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55150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48167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