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355302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481859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