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98409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14819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84510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